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GoTrack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11092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oompuiestee 37, Tallinn 1014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6310 000; info@gotrack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tin Liidlei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801147, martin.liidlein@g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20252 Rõue-Keava te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allinn-Lelle-Pärnu 56,2-89,1 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0120 Keava-Hõreda te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20252 Rõue-Keava tee - mnt 7,09 km-l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allinn-Lelle-Pärnu 56,2-89,1 km - 103 m²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0120 Keava-Hõreda tee - mnt 1,12 - 1,18 k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v-SE"/>
              </w:rPr>
            </w:pPr>
            <w:r>
              <w:rPr>
                <w:rFonts w:cs="Times New Roman"/>
                <w:vanish/>
                <w:lang w:val="sv-S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Digitaaln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rojekt Plaan P21023_PP_TL-4-02_V0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rojekt Piki P21023_PP_TL-6-01_V0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rojekt Rist P21023_PP_TL-6-02_V0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7.1-2232275-2 31.01.2023 Valjaminev kir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21023_PP_L4-IKÕ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Martin Liidlein</cp:lastModifiedBy>
  <cp:lastPrinted>2013-01-31T08:41:00Z</cp:lastPrinted>
  <dcterms:modified xsi:type="dcterms:W3CDTF">2025-04-09T13:04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